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2     1 3 4 1 4  -      -      3(5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4 1 3 4 3  -      -      3(7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3 2 1 3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2 4 2 2 2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14:00Z</dcterms:created>
  <dc:creator>1</dc:creator>
  <dc:description/>
  <cp:keywords/>
  <dc:language>en-US</dc:language>
  <cp:lastModifiedBy>1</cp:lastModifiedBy>
  <dcterms:modified xsi:type="dcterms:W3CDTF">2025-12-21T09:3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